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00"/>
        <w:gridCol w:w="1180"/>
        <w:gridCol w:w="980"/>
        <w:gridCol w:w="1180"/>
        <w:gridCol w:w="1120"/>
        <w:gridCol w:w="980"/>
        <w:gridCol w:w="1160"/>
        <w:gridCol w:w="1140"/>
        <w:gridCol w:w="980"/>
        <w:gridCol w:w="980"/>
        <w:gridCol w:w="1040"/>
        <w:gridCol w:w="1120"/>
        <w:gridCol w:w="1240"/>
      </w:tblGrid>
      <w:tr>
        <w:trPr>
          <w:trHeight w:val="312" w:hRule="atLeast"/>
        </w:trPr>
        <w:tc>
          <w:tcPr>
            <w:tcW w:w="1292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.4. Аналіз виконання показників якості та пояснення щодо їх виконання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верджено програмою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вень виконання до затвердженого програмою (%)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3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8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іка збільшення кількості ЗМІ, які висвітлюють діяльність обласної влад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д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%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ільшення рівня поінформованості про державні свята, видатних особистостей держави і краю, національні символи, культуру, звичаї і традиції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ий зв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ільшення кількості мешканців області, що долучатимуться до відзначення знаменних і пам’ятних дат, спільного вирішення проблемних питань суспільного житт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ий зв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>
          <w:trHeight w:val="1305" w:hRule="atLeast"/>
        </w:trPr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9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родовж 2016 р. Чернівецькою обласною радою та відділом інформаційної діяльності Чернівецької обласної державної адміністрації укладено угоди з 17 місцевими ЗМІ, замість запланованих 15 (газети «Буковина», «Буковинське віче», «Молодий Буковинець», «Зоріле Буковіней», телерадіокомпанія «ТВА», </w:t>
            </w:r>
            <w:r>
              <w:rPr>
                <w:color w:val="222222"/>
                <w:shd w:fill="FFFFFF" w:val="clear"/>
              </w:rPr>
              <w:t>Національна суспільна телерадіокомпанія України “Чернівецька регіональна дирекція»</w:t>
            </w:r>
            <w:r>
              <w:rPr>
                <w:rFonts w:cs="Verdana" w:ascii="Verdana" w:hAnsi="Verdana"/>
                <w:color w:val="222222"/>
                <w:sz w:val="23"/>
                <w:szCs w:val="23"/>
                <w:shd w:fill="FFFFFF" w:val="clear"/>
              </w:rPr>
              <w:t xml:space="preserve"> </w:t>
            </w:r>
            <w:r>
              <w:rPr/>
              <w:t>та районні друковані ЗМІ). Ця динаміка є позитивною, адже вказує на ширшу поінформованість місцевого населення про діяльність органів місцевого самоврядування та виконавчої влад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0"/>
        <w:gridCol w:w="1160"/>
        <w:gridCol w:w="960"/>
        <w:gridCol w:w="3200"/>
        <w:gridCol w:w="1120"/>
        <w:gridCol w:w="4040"/>
      </w:tblGrid>
      <w:tr>
        <w:trPr>
          <w:trHeight w:val="635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повноважена особа головного розпорядника бюджетних коштів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 В. Білек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  <w:tr>
        <w:trPr>
          <w:trHeight w:val="315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ерівник фінансової служби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В. Михайлина</w:t>
            </w:r>
          </w:p>
        </w:tc>
      </w:tr>
      <w:tr>
        <w:trPr>
          <w:trHeight w:val="156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23:00Z</dcterms:created>
  <dc:creator>Admin</dc:creator>
  <dc:description/>
  <cp:keywords/>
  <dc:language>en-US</dc:language>
  <cp:lastModifiedBy>SamLab.ws</cp:lastModifiedBy>
  <cp:lastPrinted>2016-02-24T10:45:00Z</cp:lastPrinted>
  <dcterms:modified xsi:type="dcterms:W3CDTF">2017-02-20T10:25:00Z</dcterms:modified>
  <cp:revision>54</cp:revision>
  <dc:subject/>
  <dc:title> 6</dc:title>
</cp:coreProperties>
</file>